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 xml:space="preserve">Modello O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– SCHEDA REFERENZE PROFESSIONALI </w:t>
      </w:r>
    </w:p>
    <w:p>
      <w:pPr>
        <w:pStyle w:val="Default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(compilare una singola scheda per ogni incarico/lavoro)</w:t>
      </w:r>
    </w:p>
    <w:p>
      <w:pPr>
        <w:pStyle w:val="Defaul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CHEDA N°_____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0"/>
        <w:gridCol w:w="2700"/>
        <w:gridCol w:w="323"/>
        <w:gridCol w:w="577"/>
        <w:gridCol w:w="372"/>
        <w:gridCol w:w="412"/>
        <w:gridCol w:w="2656"/>
        <w:gridCol w:w="892"/>
        <w:gridCol w:w="1707"/>
        <w:gridCol w:w="498"/>
      </w:tblGrid>
      <w:tr>
        <w:trPr>
          <w:trHeight w:val="228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NFORMAZIONI GENERALI SUL SERVIZIO PROFESSIONALE</w:t>
            </w:r>
          </w:p>
          <w:p>
            <w:pPr>
              <w:pStyle w:val="Defaul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volto o parzialmente svolto negli ultimi DIECI anni antecedenti la data di pubblicazione dell’avviso </w:t>
            </w:r>
          </w:p>
        </w:tc>
      </w:tr>
      <w:tr>
        <w:trPr>
          <w:trHeight w:val="84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ommittente 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08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TOLO dell’opera o del lavoro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08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ata di avvio del servizio prof.le</w:t>
            </w:r>
          </w:p>
          <w:p>
            <w:pPr>
              <w:pStyle w:val="Default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indicare la data dell’incarico – determinazione dirigenziale o  contratto di  affidamen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) 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/…/………</w:t>
            </w:r>
          </w:p>
        </w:tc>
      </w:tr>
      <w:tr>
        <w:trPr>
          <w:trHeight w:val="108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Periodo di esecuzione del servizio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al  …/…/……… al …/…/………</w:t>
            </w:r>
          </w:p>
        </w:tc>
      </w:tr>
      <w:tr>
        <w:trPr>
          <w:trHeight w:val="108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mporto complessivo dell’opera a base d’asta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4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mporto del servizio professionale a base d’asta</w:t>
            </w:r>
          </w:p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LASSIFICAZIONE DEL  SERVIZIO PROFESSIONALE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ategoria DM. 17.06.2016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D opera DM. 17.06.2016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mporto (al netto di IVA)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</w:tr>
      <w:tr>
        <w:trPr>
          <w:trHeight w:val="372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Totale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</w:tc>
      </w:tr>
      <w:tr>
        <w:trPr>
          <w:trHeight w:val="285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Es: EDILIZIA 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.20 Interventi di manutenzione  straor- dinaria, ristrutturazione, riqualificazione,</w:t>
            </w:r>
          </w:p>
          <w:p>
            <w:pPr>
              <w:pStyle w:val="Default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u edifici e manufatti esistenti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0"/>
                <w:szCs w:val="20"/>
              </w:rPr>
              <w:t xml:space="preserve">     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PIANTI 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A.03 Impianti elettrici in genere, a corredo di edifici e costruzioni di importanza corrente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0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RESTAZIONI SVOLTE 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  <w:t>Categoria DM. 17.06.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  <w:t>Prestazioni professionali svolte (parziali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Attività propedeutiche alla progettazione: </w:t>
            </w:r>
            <w:r>
              <w:rPr>
                <w:rFonts w:cs="Arial" w:ascii="Palatino Linotype" w:hAnsi="Palatino Linotype"/>
                <w:i/>
                <w:color w:val="000000"/>
                <w:sz w:val="20"/>
                <w:szCs w:val="20"/>
              </w:rPr>
              <w:t>(specificare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Palatino Linotype" w:hAnsi="Palatino Linotype"/>
                <w:sz w:val="20"/>
                <w:szCs w:val="20"/>
              </w:rPr>
              <w:t>.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Progettazione preliminare (fattibilità tecnico-economica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rogettazione definitiva ed esecutiva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erifica e validazione progettazion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coordinamento della sicurezza in fase di progettazione e di esecuzione </w:t>
            </w:r>
            <w:r>
              <w:rPr>
                <w:rFonts w:cs="Arial" w:ascii="Palatino Linotype" w:hAnsi="Palatino Linotype"/>
                <w:i/>
                <w:color w:val="000000"/>
                <w:sz w:val="20"/>
                <w:szCs w:val="20"/>
              </w:rPr>
              <w:t>(specificare)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irezione lavori e contabilità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Collaudo tecnico-amministrativo e revisione tecnico-contabi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llaudo struttural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collaudo tecnico-funzionale degli impianti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Altro: </w:t>
            </w:r>
            <w:r>
              <w:rPr>
                <w:rFonts w:cs="Arial" w:ascii="Palatino Linotype" w:hAnsi="Palatino Linotype"/>
                <w:i/>
                <w:color w:val="000000"/>
                <w:sz w:val="20"/>
                <w:szCs w:val="20"/>
              </w:rPr>
              <w:t>(specificare)</w:t>
            </w:r>
            <w:r>
              <w:rPr>
                <w:rFonts w:cs="Arial" w:ascii="Palatino Linotype" w:hAnsi="Palatino Linotype"/>
                <w:sz w:val="20"/>
                <w:szCs w:val="20"/>
              </w:rPr>
              <w:t>…………………………………………………………..</w:t>
            </w:r>
          </w:p>
        </w:tc>
      </w:tr>
      <w:tr>
        <w:trPr>
          <w:trHeight w:val="264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639" w:type="dxa"/>
            <w:gridSpan w:val="8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ind w:firstLine="142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  <w:t>AUTOCERTIFICAZIONE DEL PRESTATORE DEL SERVIZIO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ind w:firstLine="142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  <w:t>Nome e cognom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ind w:firstLine="139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ind w:firstLine="148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  <w:t>Data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sz w:val="20"/>
                <w:szCs w:val="20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Footnote"/>
        <w:rPr/>
      </w:pPr>
      <w:r>
        <w:rPr>
          <w:rFonts w:cs="Palatino Linotype" w:ascii="Palatino Linotype" w:hAnsi="Palatino Linotype"/>
          <w:b/>
          <w:bCs/>
        </w:rPr>
        <w:t>La scheda deve essere compilata e sottoscritta: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Palatino Linotype" w:hAnsi="Palatino Linotype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2"/>
        </w:numPr>
        <w:autoSpaceDE w:val="false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dal legale rappresentante della Società di professionisti/Società di ingegneria/Consorzi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1:00Z</dcterms:created>
  <dc:creator>m.aringhieri</dc:creator>
  <dc:description/>
  <cp:keywords/>
  <dc:language>en-US</dc:language>
  <cp:lastModifiedBy>Utente</cp:lastModifiedBy>
  <dcterms:modified xsi:type="dcterms:W3CDTF">2020-10-08T14:47:00Z</dcterms:modified>
  <cp:revision>3</cp:revision>
  <dc:subject/>
  <dc:title>Allegato O – SCHEDA REFERENZE PROFESSIONALI</dc:title>
</cp:coreProperties>
</file>