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s://www.noidicalabria.it/terza-edizione-delliniziativa-la-terra-vista-da-un-professionista-a-scuola-con-il-geologo/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s://www.calabriapost.net/news/terza-edizione-per-la-terra-vista-da-un-professionista-a-scuola-con-il-geologo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veritasnews24.it/terza-edizione-la-terra-vista-da-un-professionista-a-scuola-con-il-geologo/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s://www.lanuovacalabria.it/la-terra-vista-da-un-professionista-a-scuola-con-il-geologo-esperti-a-confronto-con-gli-studenti-calabresi/</w:t>
        </w:r>
      </w:hyperlink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s://www.citynow.it/settimana-protezione-civile-calabria-scuola-geologo/</w:t>
        </w:r>
      </w:hyperlink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www.strill.it/citta/reggio/2019/10/la-terza-edizione-de-la-terra-vista-da-un-professionista-a-scuola-con-il-geologo/</w:t>
        </w:r>
      </w:hyperlink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www.ildispaccio.it/calabria/224530-anche-in-calabria-la-terza-edizione-la-terra-vista-da-un-professionista-a-scuola-con-il-geologo</w:t>
        </w:r>
      </w:hyperlink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www.cn24tv.it/news/197426/a-scuola-con-il-geologo-tutto-pronto-per-la-iii-edizione-della-manifestazione-della-prociv.html</w:t>
        </w:r>
      </w:hyperlink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https://www.reggionews24.it/articolo/reggio-al-via-la-3^-edizione-la-terra-vista-da-un-professionista-a-scuola-con-il-geologo</w:t>
        </w:r>
      </w:hyperlink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</w:rPr>
          <w:t>http://www.reggiotoday.it/eventi/terra-vista-professionista-scuola-geologo-incontro-alunni.html</w:t>
        </w:r>
      </w:hyperlink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</w:rPr>
          <w:t>http://www.strettoweb.com/2019/10/terra-vista-professionista-scuola-geologo/902727/</w:t>
        </w:r>
      </w:hyperlink>
    </w:p>
    <w:p>
      <w:pPr>
        <w:pStyle w:val="Normal"/>
        <w:numPr>
          <w:ilvl w:val="0"/>
          <w:numId w:val="1"/>
        </w:numPr>
        <w:rPr>
          <w:rStyle w:val="5yl5"/>
        </w:rPr>
      </w:pPr>
      <w:hyperlink r:id="rId13" w:tgtFrame="_blank">
        <w:r>
          <w:rPr>
            <w:rStyle w:val="InternetLink"/>
          </w:rPr>
          <w:t>http://www.meteoweb.eu/2019/10/geologi-scuole-corretti-comportamenti-terremoto-frane-alluvioni/1325284/</w:t>
        </w:r>
      </w:hyperlink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</w:rPr>
          <w:t>http://www.strettoweb.com/2019/10/geologi-terremoti-frane-alluvioni-studenti-scuole/910527/?fbclid=IwAR2oSX1PVQvSnxsxlGiJiIFPgdZX8cLEnTq97tc7u-cbwu1i3NFfuKgzvFI</w:t>
        </w:r>
      </w:hyperlink>
    </w:p>
    <w:p>
      <w:pPr>
        <w:pStyle w:val="Normal"/>
        <w:numPr>
          <w:ilvl w:val="0"/>
          <w:numId w:val="1"/>
        </w:numPr>
        <w:rPr>
          <w:rStyle w:val="5yl5"/>
        </w:rPr>
      </w:pPr>
      <w:hyperlink r:id="rId15" w:tgtFrame="_blank">
        <w:r>
          <w:rPr>
            <w:rStyle w:val="InternetLink"/>
          </w:rPr>
          <w:t>https://www.reggionews24.it/articolo/reggio-a-scuola-con-il-geologo-alla-carduccida-feltre</w:t>
        </w:r>
      </w:hyperlink>
    </w:p>
    <w:p>
      <w:pPr>
        <w:pStyle w:val="Normal"/>
        <w:numPr>
          <w:ilvl w:val="0"/>
          <w:numId w:val="1"/>
        </w:numPr>
        <w:rPr>
          <w:rStyle w:val="5yl5"/>
        </w:rPr>
      </w:pPr>
      <w:hyperlink r:id="rId16" w:tgtFrame="_blank">
        <w:r>
          <w:rPr>
            <w:rStyle w:val="InternetLink"/>
          </w:rPr>
          <w:t>https://www.calabriapost.net/curiosita/a-scuola-con-il-geologo-alla-carducci-da-feltre</w:t>
        </w:r>
      </w:hyperlink>
    </w:p>
    <w:p>
      <w:pPr>
        <w:pStyle w:val="Normal"/>
        <w:numPr>
          <w:ilvl w:val="0"/>
          <w:numId w:val="1"/>
        </w:numPr>
        <w:rPr>
          <w:rStyle w:val="5yl5"/>
        </w:rPr>
      </w:pPr>
      <w:hyperlink r:id="rId17" w:tgtFrame="_blank">
        <w:r>
          <w:rPr>
            <w:rStyle w:val="InternetLink"/>
          </w:rPr>
          <w:t>https://www.lanuovacalabria.it/la-terra-vista-da-un-professionista-a-scuola-con-il-geologo-liniziativa-del-consiglio-nazionale/</w:t>
        </w:r>
      </w:hyperlink>
    </w:p>
    <w:p>
      <w:pPr>
        <w:pStyle w:val="Normal"/>
        <w:numPr>
          <w:ilvl w:val="0"/>
          <w:numId w:val="1"/>
        </w:numPr>
        <w:rPr>
          <w:rStyle w:val="5yl5"/>
        </w:rPr>
      </w:pPr>
      <w:hyperlink r:id="rId18" w:tgtFrame="_blank">
        <w:r>
          <w:rPr>
            <w:rStyle w:val="InternetLink"/>
          </w:rPr>
          <w:t>https://www.noidicalabria.it/torna-liniziativa-la-terra-vista-da-un-professionista-a-scuola-con-il-geologo/</w:t>
        </w:r>
      </w:hyperlink>
    </w:p>
    <w:p>
      <w:pPr>
        <w:pStyle w:val="Normal"/>
        <w:numPr>
          <w:ilvl w:val="0"/>
          <w:numId w:val="1"/>
        </w:numPr>
        <w:rPr>
          <w:rStyle w:val="5yl5"/>
        </w:rPr>
      </w:pPr>
      <w:hyperlink r:id="rId19" w:tgtFrame="_blank">
        <w:r>
          <w:rPr>
            <w:rStyle w:val="InternetLink"/>
          </w:rPr>
          <w:t>http://www.strettoweb.com/2019/10/reggio-calabria-scuola-geologo-istituto-carducci-da-feltre/910832/</w:t>
        </w:r>
      </w:hyperlink>
    </w:p>
    <w:p>
      <w:pPr>
        <w:pStyle w:val="Normal"/>
        <w:numPr>
          <w:ilvl w:val="0"/>
          <w:numId w:val="1"/>
        </w:numPr>
        <w:rPr>
          <w:rStyle w:val="5yl5"/>
        </w:rPr>
      </w:pPr>
      <w:hyperlink r:id="rId20">
        <w:r>
          <w:rPr>
            <w:rStyle w:val="InternetLink"/>
          </w:rPr>
          <w:t>http://www.strettoweb.com/video-gallery/reggio-calabria-a-scuola-con-il-geologo-all-istituto-carducci-da-feltre-le-parole-di-alfonso-aliperta/id/367237690/</w:t>
        </w:r>
      </w:hyperlink>
    </w:p>
    <w:p>
      <w:pPr>
        <w:pStyle w:val="Normal"/>
        <w:numPr>
          <w:ilvl w:val="0"/>
          <w:numId w:val="1"/>
        </w:numPr>
        <w:rPr>
          <w:rStyle w:val="5yl5"/>
        </w:rPr>
      </w:pPr>
      <w:hyperlink r:id="rId21">
        <w:r>
          <w:rPr>
            <w:rStyle w:val="InternetLink"/>
          </w:rPr>
          <w:t>https://www.reggiotoday.it/scuola/a-scuola-con-il-geologo-alla-carducci-da-feltre.html</w:t>
        </w:r>
      </w:hyperlink>
    </w:p>
    <w:p>
      <w:pPr>
        <w:pStyle w:val="Normal"/>
        <w:numPr>
          <w:ilvl w:val="0"/>
          <w:numId w:val="1"/>
        </w:numPr>
        <w:rPr>
          <w:rStyle w:val="5yl5"/>
        </w:rPr>
      </w:pPr>
      <w:hyperlink r:id="rId22">
        <w:r>
          <w:rPr>
            <w:rStyle w:val="InternetLink"/>
          </w:rPr>
          <w:t>https://www.strill.it/citta/reggio/2019/10/la-terra-vista-da-un-professionista-a-scuola-con-il-geologo-anche-questanno-affascina-i-bimbi/</w:t>
        </w:r>
      </w:hyperlink>
    </w:p>
    <w:p>
      <w:pPr>
        <w:pStyle w:val="Normal"/>
        <w:numPr>
          <w:ilvl w:val="0"/>
          <w:numId w:val="1"/>
        </w:numPr>
        <w:rPr>
          <w:rStyle w:val="5yl5"/>
        </w:rPr>
      </w:pPr>
      <w:hyperlink r:id="rId23" w:tgtFrame="_blank">
        <w:r>
          <w:rPr>
            <w:rStyle w:val="InternetLink"/>
          </w:rPr>
          <w:t>http://www.veritasnews24.it/reggio-a-scuola-con-il-geologo-alla-carducci-da-feltre/</w:t>
        </w:r>
      </w:hyperlink>
    </w:p>
    <w:p>
      <w:pPr>
        <w:pStyle w:val="Normal"/>
        <w:numPr>
          <w:ilvl w:val="0"/>
          <w:numId w:val="1"/>
        </w:numPr>
        <w:rPr>
          <w:rStyle w:val="5yl5"/>
        </w:rPr>
      </w:pPr>
      <w:hyperlink r:id="rId24" w:tgtFrame="_blank">
        <w:r>
          <w:rPr>
            <w:rStyle w:val="InternetLink"/>
          </w:rPr>
          <w:t>http://ildispaccio.it/calabria/226155-torna-anche-nelle-aule-calabresi-l-evento-la-terra-vista-da-un-professionista-a-scuola-con-il-geologo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Quotidiano del Sud 19 ottobre 2019</w:t>
      </w:r>
    </w:p>
    <w:p>
      <w:pPr>
        <w:pStyle w:val="Normal"/>
        <w:numPr>
          <w:ilvl w:val="0"/>
          <w:numId w:val="1"/>
        </w:numPr>
        <w:rPr/>
      </w:pPr>
      <w:r>
        <w:rPr/>
        <w:t>Gazzetta del Sud 19 ottobre 2019</w:t>
      </w:r>
    </w:p>
    <w:p>
      <w:pPr>
        <w:pStyle w:val="Normal"/>
        <w:numPr>
          <w:ilvl w:val="0"/>
          <w:numId w:val="1"/>
        </w:numPr>
        <w:rPr/>
      </w:pPr>
      <w:r>
        <w:rPr/>
        <w:t>Servizio RTV al Tg delle ore 14 del 19 ottobre 2019</w: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5yl5">
    <w:name w:val="_5yl5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idicalabria.it/terza-edizione-delliniziativa-la-terra-vista-da-un-professionista-a-scuola-con-il-geologo/" TargetMode="External"/><Relationship Id="rId3" Type="http://schemas.openxmlformats.org/officeDocument/2006/relationships/hyperlink" Target="https://www.calabriapost.net/news/terza-edizione-per-la-terra-vista-da-un-professionista-a-scuola-con-il-geologo" TargetMode="External"/><Relationship Id="rId4" Type="http://schemas.openxmlformats.org/officeDocument/2006/relationships/hyperlink" Target="http://www.veritasnews24.it/terza-edizione-la-terra-vista-da-un-professionista-a-scuola-con-il-geologo/" TargetMode="External"/><Relationship Id="rId5" Type="http://schemas.openxmlformats.org/officeDocument/2006/relationships/hyperlink" Target="https://www.lanuovacalabria.it/la-terra-vista-da-un-professionista-a-scuola-con-il-geologo-esperti-a-confronto-con-gli-studenti-calabresi/" TargetMode="External"/><Relationship Id="rId6" Type="http://schemas.openxmlformats.org/officeDocument/2006/relationships/hyperlink" Target="https://www.citynow.it/settimana-protezione-civile-calabria-scuola-geologo/" TargetMode="External"/><Relationship Id="rId7" Type="http://schemas.openxmlformats.org/officeDocument/2006/relationships/hyperlink" Target="http://www.strill.it/citta/reggio/2019/10/la-terza-edizione-de-la-terra-vista-da-un-professionista-a-scuola-con-il-geologo/" TargetMode="External"/><Relationship Id="rId8" Type="http://schemas.openxmlformats.org/officeDocument/2006/relationships/hyperlink" Target="http://www.ildispaccio.it/calabria/224530-anche-in-calabria-la-terza-edizione-la-terra-vista-da-un-professionista-a-scuola-con-il-geologo" TargetMode="External"/><Relationship Id="rId9" Type="http://schemas.openxmlformats.org/officeDocument/2006/relationships/hyperlink" Target="http://www.cn24tv.it/news/197426/a-scuola-con-il-geologo-tutto-pronto-per-la-iii-edizione-della-manifestazione-della-prociv.html" TargetMode="External"/><Relationship Id="rId10" Type="http://schemas.openxmlformats.org/officeDocument/2006/relationships/hyperlink" Target="https://www.reggionews24.it/articolo/reggio-al-via-la-3^-edizione-la-terra-vista-da-un-professionista-a-scuola-con-il-geologo" TargetMode="External"/><Relationship Id="rId11" Type="http://schemas.openxmlformats.org/officeDocument/2006/relationships/hyperlink" Target="http://www.reggiotoday.it/eventi/terra-vista-professionista-scuola-geologo-incontro-alunni.html" TargetMode="External"/><Relationship Id="rId12" Type="http://schemas.openxmlformats.org/officeDocument/2006/relationships/hyperlink" Target="http://www.strettoweb.com/2019/10/terra-vista-professionista-scuola-geologo/902727/" TargetMode="External"/><Relationship Id="rId13" Type="http://schemas.openxmlformats.org/officeDocument/2006/relationships/hyperlink" Target="http://www.meteoweb.eu/2019/10/geologi-scuole-corretti-comportamenti-terremoto-frane-alluvioni/1325284/?fbclid=IwAR0t3nfoJZ__MVglOg9m2W2PXBBIG4Li6pqUjVwL3525i6VnEskMuqHr2nQ" TargetMode="External"/><Relationship Id="rId14" Type="http://schemas.openxmlformats.org/officeDocument/2006/relationships/hyperlink" Target="http://www.strettoweb.com/2019/10/geologi-terremoti-frane-alluvioni-studenti-scuole/910527/?fbclid=IwAR2oSX1PVQvSnxsxlGiJiIFPgdZX8cLEnTq97tc7u-cbwu1i3NFfuKgzvFI" TargetMode="External"/><Relationship Id="rId15" Type="http://schemas.openxmlformats.org/officeDocument/2006/relationships/hyperlink" Target="https://www.reggionews24.it/articolo/reggio-a-scuola-con-il-geologo-alla-carduccida-feltre?fbclid=IwAR1T5eoiloGbUSI3JZ-4fJKj4SqE65zzDWDRx0yWC2Ti5KhNSnUmoK8jy-c" TargetMode="External"/><Relationship Id="rId16" Type="http://schemas.openxmlformats.org/officeDocument/2006/relationships/hyperlink" Target="https://www.calabriapost.net/curiosita/a-scuola-con-il-geologo-alla-carducci-da-feltre?fbclid=IwAR378ElxeqHUMF3lo8P0DxlTPmJBfS32gagG3zeOQ-yoJvAu1SaybOEtTas" TargetMode="External"/><Relationship Id="rId17" Type="http://schemas.openxmlformats.org/officeDocument/2006/relationships/hyperlink" Target="https://www.lanuovacalabria.it/la-terra-vista-da-un-professionista-a-scuola-con-il-geologo-liniziativa-del-consiglio-nazionale/?fbclid=IwAR2rktDq5qKo4YBB-No3MAfsOPu3KTyl_yS7hrVVnOw1sj3T5guSpzp4bSk" TargetMode="External"/><Relationship Id="rId18" Type="http://schemas.openxmlformats.org/officeDocument/2006/relationships/hyperlink" Target="https://www.noidicalabria.it/torna-liniziativa-la-terra-vista-da-un-professionista-a-scuola-con-il-geologo/?fbclid=IwAR0SyU8cx3AERmb04Gka2n4DLd1NNTKkScj4wJIpj4SjI5WikUOMVV2X0nQ" TargetMode="External"/><Relationship Id="rId19" Type="http://schemas.openxmlformats.org/officeDocument/2006/relationships/hyperlink" Target="http://www.strettoweb.com/2019/10/reggio-calabria-scuola-geologo-istituto-carducci-da-feltre/910832/?fbclid=IwAR0oiuvfA5mBd5mM3btEDxbOlhGwXeFlyTGk5buOBYPSJAwpY3SU23fb3Kk" TargetMode="External"/><Relationship Id="rId20" Type="http://schemas.openxmlformats.org/officeDocument/2006/relationships/hyperlink" Target="http://www.strettoweb.com/video-gallery/reggio-calabria-a-scuola-con-il-geologo-all-istituto-carducci-da-feltre-le-parole-di-alfonso-aliperta/id/367237690/" TargetMode="External"/><Relationship Id="rId21" Type="http://schemas.openxmlformats.org/officeDocument/2006/relationships/hyperlink" Target="https://www.reggiotoday.it/scuola/a-scuola-con-il-geologo-alla-carducci-da-feltre.html" TargetMode="External"/><Relationship Id="rId22" Type="http://schemas.openxmlformats.org/officeDocument/2006/relationships/hyperlink" Target="https://www.strill.it/citta/reggio/2019/10/la-terra-vista-da-un-professionista-a-scuola-con-il-geologo-anche-questanno-affascina-i-bimbi/" TargetMode="External"/><Relationship Id="rId23" Type="http://schemas.openxmlformats.org/officeDocument/2006/relationships/hyperlink" Target="http://www.veritasnews24.it/reggio-a-scuola-con-il-geologo-alla-carducci-da-feltre/?fbclid=IwAR2_I6nEq09JMATVr1B52uI_drpJF5NmyF5PuHl1m2qeuD0tDQXLPfSSy8o" TargetMode="External"/><Relationship Id="rId24" Type="http://schemas.openxmlformats.org/officeDocument/2006/relationships/hyperlink" Target="http://ildispaccio.it/calabria/226155-torna-anche-nelle-aule-calabresi-l-evento-la-terra-vista-da-un-professionista-a-scuola-con-il-geologo?fbclid=IwAR2w68EfuOhLIvGaBsn0ne-2TBVe3kdjY8zLRXp2YBLb4coD013atyv6DSI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9:47:00Z</dcterms:created>
  <dc:creator>Grace</dc:creator>
  <dc:description/>
  <dc:language>en-US</dc:language>
  <cp:lastModifiedBy>Grace</cp:lastModifiedBy>
  <dcterms:modified xsi:type="dcterms:W3CDTF">2019-10-20T09:47:00Z</dcterms:modified>
  <cp:revision>2</cp:revision>
  <dc:subject/>
  <dc:title/>
</cp:coreProperties>
</file>